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304530" cy="76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453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2"/>
                              <w:gridCol w:w="6058"/>
                              <w:gridCol w:w="1592"/>
                              <w:gridCol w:w="3836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60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拟录用岗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杨俊</w:t>
                                  </w:r>
                                </w:p>
                              </w:tc>
                              <w:tc>
                                <w:tcPr>
                                  <w:tcW w:w="60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中共上海市委党校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研岗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9pt;height:60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2"/>
                        <w:gridCol w:w="6058"/>
                        <w:gridCol w:w="1592"/>
                        <w:gridCol w:w="3836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60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3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拟录用岗位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杨俊</w:t>
                            </w:r>
                          </w:p>
                        </w:tc>
                        <w:tc>
                          <w:tcPr>
                            <w:tcW w:w="60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中共上海市委党校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研岗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4:26:32Z</dcterms:created>
  <dc:creator/>
  <dc:description/>
  <dc:language>en-US</dc:language>
  <cp:lastModifiedBy>Administrator</cp:lastModifiedBy>
  <dcterms:modified xsi:type="dcterms:W3CDTF">2014-12-08T04:26:40Z</dcterms:modified>
  <cp:revision>0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